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Статистические данные отдела по вопросам регионального законодательства и регистрации уставов муниципальных образований за 2020 год 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2020 году</w:t>
      </w:r>
      <w:r>
        <w:rPr>
          <w:b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>проведена</w:t>
      </w:r>
      <w:r>
        <w:rPr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>п</w:t>
      </w:r>
      <w:r>
        <w:rPr>
          <w:sz w:val="27"/>
          <w:szCs w:val="27"/>
        </w:rPr>
        <w:t xml:space="preserve">равовая экспертиза 2496 нормативных правовых актов Омской области (далее - НПА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результате правовой экспертизы противоречия федеральному законодательству выявлены в 38 НП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Cs/>
          <w:color w:val="000000"/>
          <w:sz w:val="27"/>
          <w:szCs w:val="27"/>
        </w:rPr>
        <w:t>В отчетном периоде на основании экспертных заключений п</w:t>
      </w:r>
      <w:r>
        <w:rPr>
          <w:sz w:val="27"/>
          <w:szCs w:val="27"/>
        </w:rPr>
        <w:t>риведено в соответствие с федеральным законодательством - 36 НП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вторная правовая экспертиза проведена в отношении 165 НПА или 6,6% от всех проведенных экспертиз. По результатам проведения повторной правовой экспертизы нарушения федерального законодательства выявлены в 10 нормативных правовых актах Омской области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За указанный период </w:t>
      </w:r>
      <w:r>
        <w:rPr>
          <w:sz w:val="27"/>
          <w:szCs w:val="27"/>
        </w:rPr>
        <w:t>в Управление поступило 378 проектов НП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сего с участием представителей Управления за указанный период на заседаниях профильных комитетов, рабочих групп и комиссий органов государственной власти Омской области рассмотрено 440 проектов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2020 году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в Управление на государственную регистрацию поступило 9 уставов муниципальных образований, 488 муниципальных правовых актов о внесении изменений и дополнений в уставы муниципальных образований Омской области (далее - МПА)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ешения об отказе в государственной регистрации приняты в отношении 41 устава, МПА. Решения о возврате документов без рассмотрения приняты в отношении 13 МПА.</w:t>
      </w:r>
    </w:p>
    <w:p>
      <w:pPr>
        <w:pStyle w:val="Normal"/>
        <w:autoSpaceDE w:val="false"/>
        <w:ind w:firstLine="708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Управлением самостоятельно разработано 430 проектов уставов, МПА </w:t>
      </w:r>
      <w:r>
        <w:rPr>
          <w:rFonts w:cs="Arial"/>
          <w:sz w:val="27"/>
          <w:szCs w:val="27"/>
        </w:rPr>
        <w:t>(количество принятых актов - 340 (79</w:t>
      </w:r>
      <w:r>
        <w:rPr>
          <w:sz w:val="27"/>
          <w:szCs w:val="27"/>
        </w:rPr>
        <w:t>%)</w:t>
      </w:r>
      <w:r>
        <w:rPr>
          <w:i/>
          <w:sz w:val="27"/>
          <w:szCs w:val="27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На согласование поступило 6 проектов уставов, 354 проекта МПА. </w:t>
      </w:r>
    </w:p>
    <w:p>
      <w:pPr>
        <w:pStyle w:val="Normal"/>
        <w:autoSpaceDE w:val="false"/>
        <w:ind w:firstLine="708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Управлением принято</w:t>
      </w:r>
      <w:r>
        <w:rPr>
          <w:rFonts w:cs="Arial"/>
          <w:sz w:val="27"/>
          <w:szCs w:val="27"/>
        </w:rPr>
        <w:t xml:space="preserve"> участие в разработке 3 проектов уставов, 274 проектов</w:t>
      </w:r>
      <w:r>
        <w:rPr>
          <w:sz w:val="27"/>
          <w:szCs w:val="27"/>
        </w:rPr>
        <w:t xml:space="preserve"> </w:t>
      </w:r>
      <w:r>
        <w:rPr>
          <w:rFonts w:cs="Arial"/>
          <w:sz w:val="27"/>
          <w:szCs w:val="27"/>
        </w:rPr>
        <w:t>МПА, замечания и предложения высказаны по 251 из них (90,6%).</w:t>
      </w:r>
    </w:p>
    <w:p>
      <w:pPr>
        <w:pStyle w:val="Normal"/>
        <w:autoSpaceDE w:val="false"/>
        <w:ind w:firstLine="709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Количество принятых актов о внесении изменений и дополнений в уставы муниципальных образований, в которых учтены замечания Управления - 353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3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23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40" w:after="240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444444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00:00Z</dcterms:created>
  <dc:creator>Прудникова</dc:creator>
  <dc:description/>
  <cp:keywords/>
  <dc:language>en-US</dc:language>
  <cp:lastModifiedBy>User</cp:lastModifiedBy>
  <cp:lastPrinted>2013-04-04T10:23:00Z</cp:lastPrinted>
  <dcterms:modified xsi:type="dcterms:W3CDTF">2021-01-13T10:49:00Z</dcterms:modified>
  <cp:revision>9</cp:revision>
  <dc:subject/>
  <dc:title/>
</cp:coreProperties>
</file>